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right="360" w:firstLine="851"/>
        <w:jc w:val="center"/>
        <w:rPr>
          <w:rFonts w:cs="Arial"/>
          <w:b/>
          <w:b/>
          <w:sz w:val="36"/>
          <w:szCs w:val="36"/>
          <w:lang w:val="en-GB"/>
        </w:rPr>
      </w:pPr>
      <w:r>
        <w:rPr>
          <w:rFonts w:cs="Arial"/>
          <w:b/>
          <w:sz w:val="36"/>
          <w:szCs w:val="36"/>
          <w:lang w:val="en-GB"/>
        </w:rPr>
        <w:t>LISTA MATERIALE</w:t>
      </w:r>
    </w:p>
    <w:p>
      <w:pPr>
        <w:pStyle w:val="Normal"/>
        <w:jc w:val="center"/>
        <w:rPr>
          <w:rFonts w:cs="Arial"/>
          <w:b/>
          <w:b/>
          <w:position w:val="4"/>
          <w:sz w:val="32"/>
          <w:szCs w:val="32"/>
          <w:lang w:val="ro-RO"/>
        </w:rPr>
      </w:pPr>
      <w:r>
        <w:rPr>
          <w:rFonts w:cs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624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 xml:space="preserve">Modernizarea sistemului de pompare din stația de pompare a țițeiului Potlogi - jud. Dâmbovița 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sectPr>
          <w:type w:val="continuous"/>
          <w:pgSz w:w="11906" w:h="16838"/>
          <w:pgMar w:left="1134" w:right="851" w:gutter="0" w:header="624" w:top="851" w:footer="567" w:bottom="851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tabs>
          <w:tab w:val="clear" w:pos="706"/>
          <w:tab w:val="left" w:pos="777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tabs>
          <w:tab w:val="clear" w:pos="706"/>
          <w:tab w:val="left" w:pos="1560" w:leader="none"/>
        </w:tabs>
        <w:spacing w:lineRule="auto" w:line="360"/>
        <w:ind w:firstLine="708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ind w:right="-2" w:firstLine="708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ro-RO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Cs/>
              <w:lang w:val="en-US" w:eastAsia="en-US"/>
            </w:rPr>
            <w:fldChar w:fldCharType="separate"/>
          </w:r>
          <w:hyperlink w:anchor="__RefHeading___Toc535315109">
            <w:r>
              <w:rPr>
                <w:rStyle w:val="IndexLink"/>
                <w:bCs/>
                <w:caps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bCs/>
                <w:caps/>
                <w:sz w:val="22"/>
                <w:lang w:val="en-US" w:eastAsia="en-US"/>
              </w:rPr>
              <w:t>CNP-250-CRU-200-25OC3-E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ro-RO" w:eastAsia="en-US"/>
            </w:rPr>
          </w:pPr>
          <w:hyperlink w:anchor="__RefHeading___Toc53531511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ro-RO" w:eastAsia="en-US"/>
              </w:rPr>
              <w:tab/>
            </w:r>
            <w:r>
              <w:rPr>
                <w:rStyle w:val="IndexLink"/>
              </w:rPr>
              <w:t>CNP-250/100-CRU-201-25OC3-E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ro-RO" w:eastAsia="en-US"/>
            </w:rPr>
          </w:pPr>
          <w:hyperlink w:anchor="__RefHeading___Toc53531511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ro-RO" w:eastAsia="en-US"/>
              </w:rPr>
              <w:tab/>
            </w:r>
            <w:r>
              <w:rPr>
                <w:rStyle w:val="IndexLink"/>
              </w:rPr>
              <w:t>CNP-200/80-CRU-202-63OC3-E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ro-RO" w:eastAsia="en-US"/>
            </w:rPr>
          </w:pPr>
          <w:hyperlink w:anchor="__RefHeading___Toc53531511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ro-RO" w:eastAsia="en-US"/>
              </w:rPr>
              <w:tab/>
            </w:r>
            <w:r>
              <w:rPr>
                <w:rStyle w:val="IndexLink"/>
              </w:rPr>
              <w:t>CNP-250/100-CRU-203-25OC3-ET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ro-RO" w:eastAsia="en-US"/>
            </w:rPr>
          </w:pPr>
          <w:hyperlink w:anchor="__RefHeading___Toc535315113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ro-RO" w:eastAsia="en-US"/>
              </w:rPr>
              <w:tab/>
            </w:r>
            <w:r>
              <w:rPr>
                <w:rStyle w:val="IndexLink"/>
              </w:rPr>
              <w:t>CNP-200/80-CRU-204-63OC3-ET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ro-RO" w:eastAsia="en-US"/>
            </w:rPr>
          </w:pPr>
          <w:hyperlink w:anchor="__RefHeading___Toc535315114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ro-RO" w:eastAsia="en-US"/>
              </w:rPr>
              <w:tab/>
            </w:r>
            <w:r>
              <w:rPr>
                <w:rStyle w:val="IndexLink"/>
              </w:rPr>
              <w:t>CNP-200-CRU-205-63OC3-ET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ro-RO" w:eastAsia="en-US"/>
            </w:rPr>
          </w:pPr>
          <w:hyperlink w:anchor="__RefHeading___Toc535315115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ro-RO" w:eastAsia="en-US"/>
              </w:rPr>
              <w:tab/>
            </w:r>
            <w:r>
              <w:rPr>
                <w:rStyle w:val="IndexLink"/>
              </w:rPr>
              <w:t>CNP-50-CRU-206-25OC3-VP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2"/>
              <w:lang w:val="ro-RO" w:eastAsia="en-US"/>
            </w:rPr>
          </w:pPr>
          <w:hyperlink w:anchor="__RefHeading___Toc535315116">
            <w:r>
              <w:rPr>
                <w:rStyle w:val="IndexLink"/>
                <w:caps w:val="false"/>
                <w:smallCaps w:val="false"/>
              </w:rPr>
              <w:t>8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ro-RO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MATERIALE PENTRU IZOLAȚIA TERMICĂ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134" w:leader="none"/>
          <w:tab w:val="left" w:pos="1560" w:leader="none"/>
        </w:tabs>
        <w:ind w:firstLine="708"/>
        <w:jc w:val="both"/>
        <w:rPr>
          <w:rFonts w:ascii="Calibri" w:hAnsi="Calibri" w:cs="Calibri"/>
          <w:bCs w:val="false"/>
          <w:caps/>
          <w:szCs w:val="22"/>
          <w:lang w:val="ro-RO" w:eastAsia="en-US"/>
        </w:rPr>
      </w:pPr>
      <w:r>
        <w:rPr>
          <w:rFonts w:cs="Calibri" w:ascii="Calibri" w:hAnsi="Calibri"/>
          <w:bCs w:val="false"/>
          <w:caps/>
          <w:szCs w:val="22"/>
          <w:lang w:val="ro-RO" w:eastAsia="en-US"/>
        </w:rPr>
      </w:r>
      <w:r>
        <w:br w:type="page"/>
      </w:r>
    </w:p>
    <w:p>
      <w:pPr>
        <w:pStyle w:val="Heading1"/>
        <w:tabs>
          <w:tab w:val="left" w:pos="1134" w:leader="none"/>
          <w:tab w:val="left" w:pos="1560" w:leader="none"/>
        </w:tabs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0" w:name="__RefHeading___Toc535315109"/>
      <w:r>
        <w:rPr>
          <w:sz w:val="28"/>
          <w:szCs w:val="28"/>
        </w:rPr>
        <w:t>CNP-250-CRU-200-25OC3-ET</w:t>
      </w:r>
      <w:bookmarkEnd w:id="0"/>
      <w:r>
        <w:rPr>
          <w:sz w:val="28"/>
          <w:szCs w:val="28"/>
        </w:rPr>
        <w:tab/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21"/>
        <w:gridCol w:w="6628"/>
        <w:gridCol w:w="1512"/>
      </w:tblGrid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N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ESCRIERE COMPONENTE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CANTITATE/ LUNGIME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273x8.8, SR EN 10216-3, Gr. P275NL1, Group 1.1 BB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8.0 M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60.3 x 5.6, SR EN 10216-3, Gr. P275NL1, Group 1.1 BOE-TO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0.1 M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egal, Tip B, SR EN 10253-2, Ø273x8.8, material SR EN 10222-4 P285NH, Gr.8E2(1.2), forj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x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45°, LR, Tip B, SR EN 10253-2, Ø273.3x8.8, material SR EN 10222-4 P285NH, Gr.8E2(1.2), forj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90°, LR, Tip B, SR EN 10253-2, Ø273x8.8, material SR EN 10222-4 P285NH, Gr.8E2(1.2), forj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273x8.8   Mat. SR EN 10222-4, P285NH, Gr.8E2(1.2), forj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blindă, tip 05/B2, SR EN 1092-1, PN100, Mat. SR EN 10028-3, P275NH, Gr.8E2(1.2), lamin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M27X14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7x140, Tip 1.B cu două piulițe Tip 1, STAS 8121/2-84 (prezon)/STAS 8121/3-84(piulițe), Mat. 42CrMo4 QT SR EN 1026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Robinet cu bilă, filetat, DN 50, PN 25, SR EN 558/ SR EN 1989, material P285N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lacă de timbru, DN 250, conform ME-DD-21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1" w:name="__RefHeading___Toc535315110"/>
      <w:r>
        <w:rPr>
          <w:sz w:val="28"/>
          <w:szCs w:val="28"/>
        </w:rPr>
        <w:t>CNP-250/100-CRU-201-25OC3-ET</w:t>
      </w:r>
      <w:bookmarkEnd w:id="1"/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85"/>
        <w:gridCol w:w="6661"/>
        <w:gridCol w:w="1491"/>
      </w:tblGrid>
      <w:tr>
        <w:trPr>
          <w:tblHeader w:val="true"/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N</w:t>
            </w:r>
          </w:p>
        </w:tc>
        <w:tc>
          <w:tcPr>
            <w:tcW w:w="6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ESCRIERE COMPONENTE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CANTITATE/ LUNGIME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114.3x6.3, SR EN 10216-3, Gr. P275NL1, Group 1.1 BBE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0.7 M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33.7 x 5.6, SR EN 10216-3, Gr. P275NL1, Group 1.1 BBE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0.5 M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273x8.8, SR EN 10216-3, Gr. P275NL1, Group 1.1 BBE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.7 M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90°, LR, Tip B, SR EN 10253-2, Ø114.3x6.3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90°, LR, Tip B, SR EN 10253-2, Ø273x8.8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egal, Tip B, SR EN 10253-2, Ø273x8.8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x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redus, Tip B, SR EN 10253-2, Ø273.3x8.8 X Ø114.3x6.3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114.3x6.3, Mat. SR EN 10222-4,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33.7x5.6   Mat. SR EN 10222-4,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273x8.8   Mat. SR EN 10222-4,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blindă, tip 05/B2, SR EN 1092-1, PN100, Mat. SR EN 10028-3, P275NH, Gr.8E2(1.2), lamin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blindă, tip 05/B2, SR EN 1092-1, PN100, Mat. SR EN 10028-3, P275NH, Gr.8E2(1.2), lamin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12x7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12x75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27x11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7x110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20x10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0x105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M27x14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7x140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x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Robinet cu sertar, în flanșe, DN 250, PN25, SR EN 1984, material P285NH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Robinet cu ventil, în flanșe, DN 25, PN40, SR EN 1984, material P285NH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iltru tip Basket, DN 250, PN 25, material P285NH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Suport alunecator, Dn 250, conform  ME-DD-21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Suport alunecator TIP Ubolt, Dn 250, conform  ME-DD-21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lacă de timbru, DN 250, conform ME-DD-2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</w:tbl>
    <w:p>
      <w:pPr>
        <w:pStyle w:val="Heading1"/>
        <w:spacing w:lineRule="auto" w:line="36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2" w:name="__RefHeading___Toc535315111"/>
      <w:r>
        <w:rPr>
          <w:sz w:val="28"/>
          <w:szCs w:val="28"/>
        </w:rPr>
        <w:t>CNP-200/80-CRU-202-63OC3-ET</w:t>
      </w:r>
      <w:bookmarkEnd w:id="2"/>
      <w:r>
        <w:rPr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11"/>
        <w:gridCol w:w="6383"/>
        <w:gridCol w:w="1629"/>
      </w:tblGrid>
      <w:tr>
        <w:trPr>
          <w:tblHeader w:val="true"/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DN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DESCRIERE COMPONENT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CANTITATE/ LUNGIME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219.1 x 12.5, SR EN 10216-3, Gr. P275NL1, Group 1.1 BB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.8 M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88.9 x 8.0, SR EN 10216-3, Gr. P275NL1, Group 1.1 BB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3 M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33.7 x 5.6, SR EN 10216-3, Gr. P275NL1, Group 1.1 BB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4 M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Teu egal, Tip B, SR EN 10253-2, Ø219.1x12.5, material SR EN 10222-4 P285NH, Gr.8E2(1.2), forj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x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Teu redus, Tip B, SR EN 10253-2, Ø219.1x12.5 X Ø88.9x8.0, material SR EN 10222-4 P285NH, Gr.8E2(1.2), forj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x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x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63, Ø219.1x12.5  Mat. SR EN 10222-4, P28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63, Ø88.9x8.0  Mat. SR EN 10222-4, P28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63, Ø60.3x7.1  Mat. SR EN 10222-4, P28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100, Ø33.7x5.6   Mat. SR EN 10222-4, P285NH, Gr.8E2(1.2), forj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x1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Supapă de siguranță 3"J4", conform specificați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M33x17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Prezon, M33x175, Tip 1.B cu două piulițe Tip 1, STAS 8121/2-84 (prezon)/STAS 8121/3-84(piulițe), Mat. 42CrMo4 QT SR EN 102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M20x11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Prezon, M20x115, Tip 1.B cu două piulițe Tip 1, STAS 8121/2-84 (prezon)/STAS 8121/3-84(piulițe), Mat. 42CrMo4 QT SR EN 102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M16x1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Prezon, M16x100, Tip 1.B cu două piulițe Tip 1, STAS 8121/2-84 (prezon)/STAS 8121/3-84(piulițe), Mat. 42CrMo4 QT SR EN 102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cu sertar, în flanșe, DN 200, PN63, SR EN 1984, material P285NH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de reținere cu clapă, în flanșe, DN 200, PN 63, SR EN 16767, material P285NH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blindă, tip 05/B2, SR EN 1092-1, PN63, Mat. SR EN 10028-3, P27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cu bilă, în flanșe, DN 50, PN 63, SR EN 558/ SR EN 198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cu ventil, în flanșe, DN 25, PN100, SR EN 1984, material P285NH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blindă, tip 05/B2, SR EN 1092-1, PN100, Mat. SR EN 10028-3, P27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Suport alunecator, Dn 200, conform ME-DD-2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lacă de timbru, DN 200, conform ME-DD-21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</w:tbl>
    <w:p>
      <w:pPr>
        <w:pStyle w:val="Heading1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_RefHeading___Toc535315112"/>
      <w:bookmarkStart w:id="4" w:name="__RefHeading___Toc535315112"/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5" w:name="__RefHeading___Toc535315112"/>
      <w:r>
        <w:rPr>
          <w:sz w:val="28"/>
          <w:szCs w:val="28"/>
        </w:rPr>
        <w:t>CNP-250/100-CRU-203-25OC3-ET</w:t>
      </w:r>
      <w:bookmarkEnd w:id="5"/>
      <w:r>
        <w:rPr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85"/>
        <w:gridCol w:w="6661"/>
        <w:gridCol w:w="1491"/>
      </w:tblGrid>
      <w:tr>
        <w:trPr>
          <w:tblHeader w:val="true"/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N</w:t>
            </w:r>
          </w:p>
        </w:tc>
        <w:tc>
          <w:tcPr>
            <w:tcW w:w="6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ESCRIERE COMPONENTE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CANTITATE/ LUNGIME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114.3x6.3, SR EN 10216-3, Gr. P275NL1, Group 1.1 BBE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0.7 M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33.7 x 5.6, SR EN 10216-3, Gr. P275NL1, Group 1.1 BBE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0.5 M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273x8.8, SR EN 10216-3, Gr. P275NL1, Group 1.1 BBE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.7 M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90°, LR, Tip B, SR EN 10253-2, Ø114.3x6.3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90°, LR, Tip B, SR EN 10253-2, Ø273x8.8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egal, Tip B, SR EN 10253-2, Ø273x8.8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x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redus, Tip B, SR EN 10253-2, Ø273.3x8.8 X Ø114.3x6.3, material SR EN 10222-4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114.3x6.3, Mat. SR EN 10222-4,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33.7x5.6   Mat. SR EN 10222-4,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273x8.8   Mat. SR EN 10222-4, P285NH, Gr.8E2(1.2), forj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blindă, tip 05/B2, SR EN 1092-1, PN100, Mat. SR EN 10028-3, P275NH, Gr.8E2(1.2), lamin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blindă, tip 05/B2, SR EN 1092-1, PN100, Mat. SR EN 10028-3, P275NH, Gr.8E2(1.2), laminat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12x7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12x75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27x11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7x110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20x10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0x105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M27x14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7x140, Tip 1.B cu două piulițe Tip 1, STAS 8121/2-84 (prezon)/STAS 8121/3-84(piulițe), Mat. 42CrMo4 QT SR EN 102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x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Robinet cu sertar, în flanșe, DN 250, PN25, SR EN 1984, material P285NH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Robinet cu ventil, în flanșe, DN 25, PN40, SR EN 1984, material P285NH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iltru tip Basket, DN 250, PN 25, material P285NH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Suport alunecator, Dn 250, conform  ME-DD-21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Suport alunecator TIP Ubolt, Dn 250, conform  ME-DD-21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lacă de timbru, DN 250, conform ME-DD-2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6" w:name="__RefHeading___Toc535315113"/>
      <w:r>
        <w:rPr>
          <w:sz w:val="28"/>
          <w:szCs w:val="28"/>
        </w:rPr>
        <w:t>CNP-200/80-CRU-204-63OC3-ET</w:t>
      </w:r>
      <w:bookmarkEnd w:id="6"/>
      <w:r>
        <w:rPr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11"/>
        <w:gridCol w:w="6383"/>
        <w:gridCol w:w="1629"/>
      </w:tblGrid>
      <w:tr>
        <w:trPr>
          <w:tblHeader w:val="true"/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DN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DESCRIERE COMPONENT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CANTITATE/ LUNGIME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219.1 x 12.5, SR EN 10216-3, Gr. P275NL1, Group 1.1 BB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.8 M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88.9 x 8.0, SR EN 10216-3, Gr. P275NL1, Group 1.1 BB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3 M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Țeavă fără sudură,  Ø33.7 x 5.6, SR EN 10216-3, Gr. P275NL1, Group 1.1 BB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4 M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Teu egal, Tip B, SR EN 10253-2, Ø219.1x12.5, material SR EN 10222-4 P285NH, Gr.8E2(1.2), forj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x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Teu redus, Tip B, SR EN 10253-2, Ø219.1x12.5 X Ø88.9x8.0, material SR EN 10222-4 P285NH, Gr.8E2(1.2), forj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x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x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63, Ø219.1x12.5  Mat. SR EN 10222-4, P28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63, Ø88.9x8.0  Mat. SR EN 10222-4, P28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63, Ø60.3x7.1  Mat. SR EN 10222-4, P28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cu gât, tip 11/B2, SR EN 1092-1, PN100, Ø33.7x5.6   Mat. SR EN 10222-4, P285NH, Gr.8E2(1.2), forj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x1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Supapă de siguranță 3"K4", conform specificați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M33x17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Prezon, M33x175, Tip 1.B cu două piulițe Tip 1, STAS 8121/2-84 (prezon)/STAS 8121/3-84(piulițe), Mat. 42CrMo4 QT SR EN 102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M20x11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Prezon, M20x115, Tip 1.B cu două piulițe Tip 1, STAS 8121/2-84 (prezon)/STAS 8121/3-84(piulițe), Mat. 42CrMo4 QT SR EN 102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M16x1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Prezon, M16x100, Tip 1.B cu două piulițe Tip 1, STAS 8121/2-84 (prezon)/STAS 8121/3-84(piulițe), Mat. 42CrMo4 QT SR EN 102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cu sertar, în flanșe, DN 200, PN63, SR EN 1984, material P285NH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de reținere cu clapă, în flanșe, DN 200, PN 63, SR EN 16767, material P285NH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blindă, tip 05/B2, SR EN 1092-1, PN63, Mat. SR EN 10028-3, P27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cu bilă, în flanșe, DN 50, PN 63, SR EN 558/ SR EN 198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Robinet cu ventil, în flanșe, DN 25, PN100, SR EN 1984, material P285NH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Flanșă blindă, tip 05/B2, SR EN 1092-1, PN100, Mat. SR EN 10028-3, P275NH, Gr.8E2(1.2), laminat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Suport alunecator, Dn 200, conform ME-DD-2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lacă de timbru, DN 200, conform ME-DD-21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</w:tbl>
    <w:p>
      <w:pPr>
        <w:pStyle w:val="Heading1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7" w:name="__RefHeading___Toc535315114"/>
      <w:r>
        <w:rPr>
          <w:sz w:val="28"/>
          <w:szCs w:val="28"/>
        </w:rPr>
        <w:t>CNP-200-CRU-205-63OC3-ET</w:t>
      </w:r>
      <w:bookmarkEnd w:id="7"/>
      <w:r>
        <w:rPr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6661"/>
        <w:gridCol w:w="1350"/>
      </w:tblGrid>
      <w:tr>
        <w:trPr>
          <w:tblHeader w:val="true"/>
          <w:trHeight w:val="54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N</w:t>
            </w:r>
          </w:p>
        </w:tc>
        <w:tc>
          <w:tcPr>
            <w:tcW w:w="6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ESCRIERE COMPONENT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CANTITATE/ LUNGIME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273 x 12.5, SR EN 10216-3, Gr. P275NL1, Group 1.1 BB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9.9 M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219.1 x 12.5, SR EN 10216-3, Gr. P275NL1, Group 1.1 BB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.9 M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 xml:space="preserve">Țeavă,  SR EN 10216-3 , Material  P275NL1, Grupa 1.1, Capete plane, t=5.6 mm, SMLS    </w:t>
            </w:r>
            <w:r>
              <w:rPr>
                <w:lang w:val="ro-RO" w:eastAsia="en-US"/>
              </w:rPr>
              <w:drawing>
                <wp:inline distT="0" distB="0" distL="0" distR="0">
                  <wp:extent cx="285750" cy="257175"/>
                  <wp:effectExtent l="0" t="0" r="0" b="0"/>
                  <wp:docPr id="3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0.5 M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x2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redus, Tip B, SR EN 10253-2, Ø273.3x12.5 X Ø219.1x12.5, material SR EN 10222-4 P285NH, Gr.8E2(1.2), forja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egal, Tip B, SR EN 10253-2, Ø219.1x12.5, material SR EN 10222-4 P285NH, Gr.8E2(1.2), forja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x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Weldolet, SCH 160, MSS SP97, SR EN 10222-4 Grad P285NH , Group 8E3 (1.2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X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 xml:space="preserve">Weldolet,SR EN10224-4 (dimensiuni conform MSS SP97), Material P285NH, Grupa 8.E2 (1.2), SCH 160    </w:t>
            </w:r>
            <w:r>
              <w:rPr>
                <w:lang w:val="ro-RO" w:eastAsia="en-US"/>
              </w:rPr>
              <w:drawing>
                <wp:inline distT="0" distB="0" distL="0" distR="0">
                  <wp:extent cx="285750" cy="257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45°, LR, Tip B, SR EN 10253-2, Ø219.1x12.5, material SR EN 10222-4 P285NH, Gr.8E2(1.2), forja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90°, LR, Tip B, SR EN 10253-2, Ø60.3x7.1, material SR EN 10222-4 P285NH, Gr.8E2(1.2), forja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100, Ø273.3x12.5   Mat. SR EN 10222-4, P285NH, Gr.8E2(1.2), forja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63, Ø219.1x12.5  Mat. SR EN 10222-4, P285NH, Gr.8E2(1.2), lamina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63, Ø60.3x7.1  Mat. SR EN 10222-4, P285NH, Gr.8E2(1.2), lamina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 xml:space="preserve">Flanșă, RFWN Pn63, SR EN 1092-1 Tip 11, B2, Material P285NH, SR EN 10222-4, P285NH, Grupa 8E2    </w:t>
            </w:r>
            <w:r>
              <w:rPr>
                <w:lang w:val="ro-RO" w:eastAsia="en-US"/>
              </w:rPr>
              <w:drawing>
                <wp:inline distT="0" distB="0" distL="0" distR="0">
                  <wp:extent cx="285750" cy="2571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.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 xml:space="preserve">Flanșă RF, Blindă Pn63, SR EN 1092-1 Tip 05, B2, Material SR EN 10028-3, P285NH, Grupa 8E2 (1.2)    </w:t>
            </w:r>
            <w:r>
              <w:rPr>
                <w:lang w:val="ro-RO" w:eastAsia="en-US"/>
              </w:rPr>
              <w:drawing>
                <wp:inline distT="0" distB="0" distL="0" distR="0">
                  <wp:extent cx="285750" cy="257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3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 xml:space="preserve">Garnitură plată, nemetalică, de tip IBC, cu grafit, SR EN 1514-1, PN 100    </w:t>
            </w:r>
            <w:r>
              <w:rPr>
                <w:lang w:val="ro-RO" w:eastAsia="en-US"/>
              </w:rPr>
              <w:drawing>
                <wp:inline distT="0" distB="0" distL="0" distR="0">
                  <wp:extent cx="285750" cy="2571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33x18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33x180, Tip 1.B cu două piulițe Tip 1, STAS 8121/2-84 (prezon)/STAS 8121/3-84(piulițe), Mat. 42CrMo4 QT SR EN 102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8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20x11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0x110, Tip 1.B cu două piulițe Tip 1, STAS 8121/2-84 (prezon)/STAS 8121/3-84(piulițe), Mat. 42CrMo4 QT SR EN 102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5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12x60</w:t>
            </w:r>
          </w:p>
        </w:tc>
        <w:tc>
          <w:tcPr>
            <w:tcW w:w="6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 xml:space="preserve">Prezoane, M12x60, tip 1.B, STAS 8121/2-84, cu două piulite tip 1, STAS 8121/3-84    </w:t>
            </w:r>
            <w:r>
              <w:rPr>
                <w:lang w:val="ro-RO" w:eastAsia="en-US"/>
              </w:rPr>
              <w:drawing>
                <wp:inline distT="0" distB="0" distL="0" distR="0">
                  <wp:extent cx="285750" cy="2571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2</w:t>
            </w:r>
          </w:p>
        </w:tc>
      </w:tr>
      <w:tr>
        <w:trPr>
          <w:trHeight w:val="542" w:hRule="atLeast"/>
        </w:trPr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Robinet cu bilă, în flanșe, DN 50, PN 63, SR EN 558/ SR EN 198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6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Placă de timbru, DN 200, conform ME-DD-2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8" w:name="__RefHeading___Toc535315115"/>
      <w:r>
        <w:rPr>
          <w:sz w:val="28"/>
          <w:szCs w:val="28"/>
        </w:rPr>
        <w:t>CNP-50-CRU-206-25OC3-VP</w:t>
      </w:r>
      <w:bookmarkEnd w:id="8"/>
      <w:r>
        <w:rPr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17"/>
        <w:gridCol w:w="6860"/>
        <w:gridCol w:w="1376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N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ESCRIERE COMPONENTE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CANTITATE/ LUNGIME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60.3 x 5.6, SR EN 10216-3, Gr. P275NL1, Group 1.BB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18.5 M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Țeavă fără sudură,  Ø60.3 x 5.6, SR EN 10216-3, Gr. P275NL1, Group 1.1 BOE-TO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0.8 M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Teu egal, Tip B, SR EN 10253-2, Ø60.3 x 5.6, material SR EN 10222-4 P285NH, Gr.8E2(1.2), forja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Cot 90°, LR, Tip B, SR EN 10253-2, Ø60.3 x 5.6, material SR EN 10222-4 P285NH, Gr.8E2(1.2), forja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63, Ø60.3x7.1  Mat. SR EN 10222-4, P285NH, Gr.8E2(1.2), lamina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Flanșă cu gât, tip 11/B2, SR EN 1092-1, PN25, Ø60.3x5.6  Mat. SR EN 10222-4, P285NH, Gr.8E2(1.2), lamina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Garnitură plată, nemetalică, de tip IBC, cu grafit, SR EN 1514-1, PN 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20x11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20x110, Tip 1.B cu două piulițe Tip 1, STAS 8121/2-84 (prezon)/STAS 8121/3-84(piulițe), Mat. 42CrMo4 QT SR EN 102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M16x9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  <w:lang w:val="ro-RO" w:eastAsia="ro-RO"/>
              </w:rPr>
              <w:t>Prezon, M16x90, Tip 1.B cu două piulițe Tip 1, STAS 8121/2-84 (prezon)/STAS 8121/3-84(piulițe), Mat. 42CrMo4 QT SR EN 102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Robinet cu bilă, filetat, DN 50, PN 25, SR EN 558/ SR EN 1989, material P285NH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Suport alunecator TIP Ubolt, Dn 50, conform  ME-DD-2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  <w:lang w:val="ro-RO" w:eastAsia="ro-RO"/>
              </w:rPr>
            </w:pPr>
            <w:r>
              <w:rPr>
                <w:rFonts w:cs="Arial"/>
                <w:sz w:val="20"/>
                <w:szCs w:val="20"/>
                <w:lang w:val="ro-RO" w:eastAsia="ro-RO"/>
              </w:rPr>
              <w:t>6</w:t>
            </w:r>
          </w:p>
        </w:tc>
      </w:tr>
    </w:tbl>
    <w:p>
      <w:pPr>
        <w:pStyle w:val="Heading1"/>
        <w:spacing w:lineRule="auto" w:line="360"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1" w:gutter="0" w:header="624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bookmarkStart w:id="9" w:name="__RefHeading___Toc535315116"/>
      <w:bookmarkEnd w:id="9"/>
      <w:r>
        <w:rPr/>
        <w:t>MATERIALE PENTRU IZOLAȚIA TERMIC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486"/>
        <w:gridCol w:w="1376"/>
      </w:tblGrid>
      <w:tr>
        <w:trPr>
          <w:trHeight w:val="46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DESCRIERE COMPONENTE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 w:eastAsia="ro-RO"/>
              </w:rPr>
              <w:t>CANTITATE/ LUNGIME</w:t>
            </w:r>
          </w:p>
        </w:tc>
      </w:tr>
      <w:tr>
        <w:trPr>
          <w:trHeight w:val="46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1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Vată minerală (saltea gr 60 mm) pentru izolații termice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1.5 m</w:t>
            </w:r>
            <w:r>
              <w:rPr>
                <w:rFonts w:cs="Arial"/>
                <w:vertAlign w:val="superscript"/>
                <w:lang w:val="ro-RO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Vată minerală (saltea gr 50 mm) pentru izolații termice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1 m</w:t>
            </w:r>
            <w:r>
              <w:rPr>
                <w:rFonts w:cs="Arial"/>
                <w:vertAlign w:val="superscript"/>
                <w:lang w:val="ro-RO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3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Vată minerală (saltea gr 40 mm) pentru izolații termice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0.2 m</w:t>
            </w:r>
            <w:r>
              <w:rPr>
                <w:rFonts w:cs="Arial"/>
                <w:vertAlign w:val="superscript"/>
                <w:lang w:val="ro-RO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4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Tablă zincată (gr 0.2 mm) pentru izolații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35 m</w:t>
            </w:r>
            <w:r>
              <w:rPr>
                <w:rFonts w:cs="Arial"/>
                <w:vertAlign w:val="superscript"/>
                <w:lang w:val="ro-RO"/>
              </w:rPr>
              <w:t>2</w:t>
            </w:r>
          </w:p>
        </w:tc>
      </w:tr>
    </w:tbl>
    <w:p>
      <w:pPr>
        <w:pStyle w:val="Normal"/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continuous"/>
      <w:pgSz w:w="11906" w:h="16838"/>
      <w:pgMar w:left="1134" w:right="851" w:gutter="0" w:header="624" w:top="851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371"/>
      <w:gridCol w:w="567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RCIU V.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CURTU M.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RCIU V.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CURTU M.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Contract </w:t>
          </w:r>
        </w:p>
      </w:tc>
      <w:tc>
        <w:tcPr>
          <w:tcW w:w="298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98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E-LM-21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     CONPET SA</w:t>
          </w:r>
        </w:p>
      </w:tc>
      <w:tc>
        <w:tcPr>
          <w:tcW w:w="25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POTLOGI</w:t>
          </w:r>
        </w:p>
      </w:tc>
      <w:tc>
        <w:tcPr>
          <w:tcW w:w="25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ECANIC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064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064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MATERIALE</w:t>
          </w:r>
        </w:p>
      </w:tc>
    </w:tr>
  </w:tbl>
  <w:p>
    <w:pPr>
      <w:pStyle w:val="Footer"/>
      <w:ind w:hanging="0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5501"/>
      <w:gridCol w:w="851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5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ME-LM-219</w:t>
          </w:r>
        </w:p>
      </w:tc>
      <w:tc>
        <w:tcPr>
          <w:tcW w:w="5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MATERIAL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61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4577"/>
      <w:gridCol w:w="2463"/>
    </w:tblGrid>
    <w:tr>
      <w:trPr>
        <w:trHeight w:val="1131" w:hRule="atLeast"/>
      </w:trPr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DENUMIRE PROIECT: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34"/>
            <w:jc w:val="center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301115" cy="80962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11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4577"/>
      <w:gridCol w:w="2463"/>
    </w:tblGrid>
    <w:tr>
      <w:trPr>
        <w:trHeight w:val="1131" w:hRule="atLeast"/>
      </w:trPr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9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DENUMIRE PROIECT: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3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301115" cy="809625"/>
                <wp:effectExtent l="0" t="0" r="0" b="0"/>
                <wp:docPr id="10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11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kern w:val="2"/>
      <w:sz w:val="24"/>
      <w:szCs w:val="28"/>
      <w:lang w:val="de-AT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134" w:leader="none"/>
        <w:tab w:val="left" w:pos="1560" w:leader="none"/>
        <w:tab w:val="right" w:pos="9923" w:leader="none"/>
      </w:tabs>
      <w:spacing w:lineRule="auto" w:line="360" w:before="120" w:after="0"/>
      <w:ind w:right="-2" w:firstLine="708"/>
    </w:pPr>
    <w:rPr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rFonts w:cs="Times New Roman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3:00Z</dcterms:created>
  <dc:creator>Modoran Gratiela</dc:creator>
  <dc:description/>
  <dc:language>en-US</dc:language>
  <cp:lastModifiedBy>Windows User</cp:lastModifiedBy>
  <cp:lastPrinted>2019-04-01T11:49:00Z</cp:lastPrinted>
  <dcterms:modified xsi:type="dcterms:W3CDTF">2019-04-01T08:49:00Z</dcterms:modified>
  <cp:revision>48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81025</vt:r8>
  </property>
  <property fmtid="{D5CDD505-2E9C-101B-9397-08002B2CF9AE}" pid="3" name="_AuthorEmail">
    <vt:lpwstr>Gratiela.Modoran@petrom.com</vt:lpwstr>
  </property>
  <property fmtid="{D5CDD505-2E9C-101B-9397-08002B2CF9AE}" pid="4" name="_AuthorEmailDisplayName">
    <vt:lpwstr>Modoran, Gratiela</vt:lpwstr>
  </property>
  <property fmtid="{D5CDD505-2E9C-101B-9397-08002B2CF9AE}" pid="5" name="_EmailSubject">
    <vt:lpwstr>Template-uri cu adrese corecte</vt:lpwstr>
  </property>
  <property fmtid="{D5CDD505-2E9C-101B-9397-08002B2CF9AE}" pid="6" name="_NewReviewCycle">
    <vt:lpwstr/>
  </property>
  <property fmtid="{D5CDD505-2E9C-101B-9397-08002B2CF9AE}" pid="7" name="_PreviousAdHocReviewCycleID">
    <vt:r8>1487577088</vt:r8>
  </property>
  <property fmtid="{D5CDD505-2E9C-101B-9397-08002B2CF9AE}" pid="8" name="_ReviewingToolsShownOnce">
    <vt:lpwstr/>
  </property>
</Properties>
</file>